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6235</wp:posOffset>
                </wp:positionH>
                <wp:positionV relativeFrom="page">
                  <wp:posOffset>946785</wp:posOffset>
                </wp:positionV>
                <wp:extent cx="9810750" cy="621347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720" cy="621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05pt;margin-top:74.55pt;width:772.45pt;height:48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25" w:x="14611" w:y="11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1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6235</wp:posOffset>
                </wp:positionH>
                <wp:positionV relativeFrom="page">
                  <wp:posOffset>2524760</wp:posOffset>
                </wp:positionV>
                <wp:extent cx="9813290" cy="0"/>
                <wp:effectExtent l="6985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98.8pt" to="800.7pt,198.8pt" ID="Shape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6235</wp:posOffset>
                </wp:positionH>
                <wp:positionV relativeFrom="page">
                  <wp:posOffset>2994025</wp:posOffset>
                </wp:positionV>
                <wp:extent cx="980884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35.75pt" to="800.35pt,235.7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3885</wp:posOffset>
                </wp:positionH>
                <wp:positionV relativeFrom="page">
                  <wp:posOffset>2524760</wp:posOffset>
                </wp:positionV>
                <wp:extent cx="0" cy="654050"/>
                <wp:effectExtent l="6350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98.8pt" to="47.55pt,250.2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47210</wp:posOffset>
                </wp:positionH>
                <wp:positionV relativeFrom="page">
                  <wp:posOffset>2527300</wp:posOffset>
                </wp:positionV>
                <wp:extent cx="0" cy="651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99pt" to="342.3pt,250.2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80585</wp:posOffset>
                </wp:positionH>
                <wp:positionV relativeFrom="page">
                  <wp:posOffset>2546350</wp:posOffset>
                </wp:positionV>
                <wp:extent cx="0" cy="632460"/>
                <wp:effectExtent l="6985" t="6985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00.5pt" to="368.55pt,250.25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37810</wp:posOffset>
                </wp:positionH>
                <wp:positionV relativeFrom="page">
                  <wp:posOffset>2524760</wp:posOffset>
                </wp:positionV>
                <wp:extent cx="0" cy="65405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98.8pt" to="420.3pt,250.2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37960</wp:posOffset>
                </wp:positionH>
                <wp:positionV relativeFrom="page">
                  <wp:posOffset>2527300</wp:posOffset>
                </wp:positionV>
                <wp:extent cx="0" cy="65151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199pt" to="514.8pt,250.2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842885</wp:posOffset>
                </wp:positionH>
                <wp:positionV relativeFrom="page">
                  <wp:posOffset>2524760</wp:posOffset>
                </wp:positionV>
                <wp:extent cx="0" cy="65405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198.8pt" to="617.55pt,250.2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328785</wp:posOffset>
                </wp:positionH>
                <wp:positionV relativeFrom="page">
                  <wp:posOffset>2524760</wp:posOffset>
                </wp:positionV>
                <wp:extent cx="0" cy="65405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198.8pt" to="734.55pt,250.2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6235</wp:posOffset>
                </wp:positionH>
                <wp:positionV relativeFrom="page">
                  <wp:posOffset>3174365</wp:posOffset>
                </wp:positionV>
                <wp:extent cx="980884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49.95pt" to="800.35pt,249.9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80585</wp:posOffset>
                </wp:positionH>
                <wp:positionV relativeFrom="page">
                  <wp:posOffset>3178175</wp:posOffset>
                </wp:positionV>
                <wp:extent cx="0" cy="148590"/>
                <wp:effectExtent l="6350" t="6350" r="6985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50.25pt" to="368.55pt,261.9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80585</wp:posOffset>
                </wp:positionH>
                <wp:positionV relativeFrom="page">
                  <wp:posOffset>3328670</wp:posOffset>
                </wp:positionV>
                <wp:extent cx="0" cy="148590"/>
                <wp:effectExtent l="6350" t="6350" r="698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62.1pt" to="368.55pt,273.7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80585</wp:posOffset>
                </wp:positionH>
                <wp:positionV relativeFrom="page">
                  <wp:posOffset>3479165</wp:posOffset>
                </wp:positionV>
                <wp:extent cx="0" cy="148590"/>
                <wp:effectExtent l="6350" t="6350" r="6985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73.95pt" to="368.55pt,285.6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0585</wp:posOffset>
                </wp:positionH>
                <wp:positionV relativeFrom="page">
                  <wp:posOffset>3629660</wp:posOffset>
                </wp:positionV>
                <wp:extent cx="0" cy="148590"/>
                <wp:effectExtent l="6350" t="6350" r="6985" b="698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85.8pt" to="368.55pt,297.4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80585</wp:posOffset>
                </wp:positionH>
                <wp:positionV relativeFrom="page">
                  <wp:posOffset>3780155</wp:posOffset>
                </wp:positionV>
                <wp:extent cx="0" cy="148590"/>
                <wp:effectExtent l="6350" t="6350" r="6985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7.65pt" to="368.55pt,309.3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80585</wp:posOffset>
                </wp:positionH>
                <wp:positionV relativeFrom="page">
                  <wp:posOffset>3930650</wp:posOffset>
                </wp:positionV>
                <wp:extent cx="0" cy="148590"/>
                <wp:effectExtent l="6350" t="6350" r="6985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09.5pt" to="368.55pt,32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80585</wp:posOffset>
                </wp:positionH>
                <wp:positionV relativeFrom="page">
                  <wp:posOffset>4081145</wp:posOffset>
                </wp:positionV>
                <wp:extent cx="0" cy="148590"/>
                <wp:effectExtent l="6350" t="6350" r="6985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21.35pt" to="368.55pt,333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37960</wp:posOffset>
                </wp:positionH>
                <wp:positionV relativeFrom="page">
                  <wp:posOffset>3178175</wp:posOffset>
                </wp:positionV>
                <wp:extent cx="0" cy="148590"/>
                <wp:effectExtent l="6350" t="6985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250.25pt" to="514.8pt,261.9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37960</wp:posOffset>
                </wp:positionH>
                <wp:positionV relativeFrom="page">
                  <wp:posOffset>3328670</wp:posOffset>
                </wp:positionV>
                <wp:extent cx="0" cy="148590"/>
                <wp:effectExtent l="6350" t="6985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262.1pt" to="514.8pt,273.7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537960</wp:posOffset>
                </wp:positionH>
                <wp:positionV relativeFrom="page">
                  <wp:posOffset>3479165</wp:posOffset>
                </wp:positionV>
                <wp:extent cx="0" cy="148590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273.95pt" to="514.8pt,285.6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37960</wp:posOffset>
                </wp:positionH>
                <wp:positionV relativeFrom="page">
                  <wp:posOffset>3629660</wp:posOffset>
                </wp:positionV>
                <wp:extent cx="0" cy="14859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285.8pt" to="514.8pt,297.4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537960</wp:posOffset>
                </wp:positionH>
                <wp:positionV relativeFrom="page">
                  <wp:posOffset>3780155</wp:posOffset>
                </wp:positionV>
                <wp:extent cx="0" cy="148590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297.65pt" to="514.8pt,309.3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37960</wp:posOffset>
                </wp:positionH>
                <wp:positionV relativeFrom="page">
                  <wp:posOffset>3930650</wp:posOffset>
                </wp:positionV>
                <wp:extent cx="0" cy="14859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309.5pt" to="514.8pt,32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537960</wp:posOffset>
                </wp:positionH>
                <wp:positionV relativeFrom="page">
                  <wp:posOffset>4081145</wp:posOffset>
                </wp:positionV>
                <wp:extent cx="0" cy="148590"/>
                <wp:effectExtent l="6350" t="6985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321.35pt" to="514.8pt,333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842885</wp:posOffset>
                </wp:positionH>
                <wp:positionV relativeFrom="page">
                  <wp:posOffset>3178175</wp:posOffset>
                </wp:positionV>
                <wp:extent cx="0" cy="144145"/>
                <wp:effectExtent l="6350" t="6350" r="6985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250.25pt" to="617.55pt,261.5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842885</wp:posOffset>
                </wp:positionH>
                <wp:positionV relativeFrom="page">
                  <wp:posOffset>3328670</wp:posOffset>
                </wp:positionV>
                <wp:extent cx="0" cy="144145"/>
                <wp:effectExtent l="6350" t="6350" r="6985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262.1pt" to="617.55pt,273.4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842885</wp:posOffset>
                </wp:positionH>
                <wp:positionV relativeFrom="page">
                  <wp:posOffset>3479165</wp:posOffset>
                </wp:positionV>
                <wp:extent cx="0" cy="144145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273.95pt" to="617.55pt,285.2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842885</wp:posOffset>
                </wp:positionH>
                <wp:positionV relativeFrom="page">
                  <wp:posOffset>3629660</wp:posOffset>
                </wp:positionV>
                <wp:extent cx="0" cy="14414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285.8pt" to="617.55pt,297.1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842885</wp:posOffset>
                </wp:positionH>
                <wp:positionV relativeFrom="page">
                  <wp:posOffset>3780155</wp:posOffset>
                </wp:positionV>
                <wp:extent cx="0" cy="14414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297.65pt" to="617.55pt,308.9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842885</wp:posOffset>
                </wp:positionH>
                <wp:positionV relativeFrom="page">
                  <wp:posOffset>3930650</wp:posOffset>
                </wp:positionV>
                <wp:extent cx="0" cy="144145"/>
                <wp:effectExtent l="6350" t="6350" r="6985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09.5pt" to="617.55pt,320.8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842885</wp:posOffset>
                </wp:positionH>
                <wp:positionV relativeFrom="page">
                  <wp:posOffset>4081145</wp:posOffset>
                </wp:positionV>
                <wp:extent cx="0" cy="14414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21.35pt" to="617.55pt,332.6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328785</wp:posOffset>
                </wp:positionH>
                <wp:positionV relativeFrom="page">
                  <wp:posOffset>3178175</wp:posOffset>
                </wp:positionV>
                <wp:extent cx="0" cy="151130"/>
                <wp:effectExtent l="6985" t="6350" r="6350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250.25pt" to="734.55pt,262.1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328785</wp:posOffset>
                </wp:positionH>
                <wp:positionV relativeFrom="page">
                  <wp:posOffset>3328670</wp:posOffset>
                </wp:positionV>
                <wp:extent cx="0" cy="151130"/>
                <wp:effectExtent l="6985" t="6350" r="6350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262.1pt" to="734.55pt,273.9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328785</wp:posOffset>
                </wp:positionH>
                <wp:positionV relativeFrom="page">
                  <wp:posOffset>3479165</wp:posOffset>
                </wp:positionV>
                <wp:extent cx="0" cy="151130"/>
                <wp:effectExtent l="6985" t="6350" r="6350" b="698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273.95pt" to="734.55pt,285.8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328785</wp:posOffset>
                </wp:positionH>
                <wp:positionV relativeFrom="page">
                  <wp:posOffset>3629660</wp:posOffset>
                </wp:positionV>
                <wp:extent cx="0" cy="151130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285.8pt" to="734.55pt,297.6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328785</wp:posOffset>
                </wp:positionH>
                <wp:positionV relativeFrom="page">
                  <wp:posOffset>3780155</wp:posOffset>
                </wp:positionV>
                <wp:extent cx="0" cy="151130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297.65pt" to="734.55pt,309.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328785</wp:posOffset>
                </wp:positionH>
                <wp:positionV relativeFrom="page">
                  <wp:posOffset>3930650</wp:posOffset>
                </wp:positionV>
                <wp:extent cx="0" cy="151130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309.5pt" to="734.55pt,321.3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328785</wp:posOffset>
                </wp:positionH>
                <wp:positionV relativeFrom="page">
                  <wp:posOffset>4081145</wp:posOffset>
                </wp:positionV>
                <wp:extent cx="0" cy="151130"/>
                <wp:effectExtent l="6985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321.35pt" to="734.55pt,333.2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01345</wp:posOffset>
                </wp:positionH>
                <wp:positionV relativeFrom="page">
                  <wp:posOffset>3178175</wp:posOffset>
                </wp:positionV>
                <wp:extent cx="0" cy="151130"/>
                <wp:effectExtent l="6985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50.25pt" to="47.35pt,262.1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01345</wp:posOffset>
                </wp:positionH>
                <wp:positionV relativeFrom="page">
                  <wp:posOffset>3328670</wp:posOffset>
                </wp:positionV>
                <wp:extent cx="0" cy="151130"/>
                <wp:effectExtent l="6985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62.1pt" to="47.35pt,273.9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01345</wp:posOffset>
                </wp:positionH>
                <wp:positionV relativeFrom="page">
                  <wp:posOffset>3479165</wp:posOffset>
                </wp:positionV>
                <wp:extent cx="0" cy="151130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73.95pt" to="47.35pt,285.8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01345</wp:posOffset>
                </wp:positionH>
                <wp:positionV relativeFrom="page">
                  <wp:posOffset>3629660</wp:posOffset>
                </wp:positionV>
                <wp:extent cx="0" cy="151130"/>
                <wp:effectExtent l="6985" t="6350" r="6350" b="698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85.8pt" to="47.35pt,297.6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01345</wp:posOffset>
                </wp:positionH>
                <wp:positionV relativeFrom="page">
                  <wp:posOffset>3780155</wp:posOffset>
                </wp:positionV>
                <wp:extent cx="0" cy="151130"/>
                <wp:effectExtent l="6985" t="6350" r="6350" b="698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97.65pt" to="47.35pt,309.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01345</wp:posOffset>
                </wp:positionH>
                <wp:positionV relativeFrom="page">
                  <wp:posOffset>3930650</wp:posOffset>
                </wp:positionV>
                <wp:extent cx="0" cy="151130"/>
                <wp:effectExtent l="6985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309.5pt" to="47.35pt,321.3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01345</wp:posOffset>
                </wp:positionH>
                <wp:positionV relativeFrom="page">
                  <wp:posOffset>4081145</wp:posOffset>
                </wp:positionV>
                <wp:extent cx="0" cy="151130"/>
                <wp:effectExtent l="6985" t="6350" r="6350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321.35pt" to="47.35pt,333.2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47210</wp:posOffset>
                </wp:positionH>
                <wp:positionV relativeFrom="page">
                  <wp:posOffset>3178175</wp:posOffset>
                </wp:positionV>
                <wp:extent cx="0" cy="150495"/>
                <wp:effectExtent l="6985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50.25pt" to="342.3pt,262.0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47210</wp:posOffset>
                </wp:positionH>
                <wp:positionV relativeFrom="page">
                  <wp:posOffset>3328670</wp:posOffset>
                </wp:positionV>
                <wp:extent cx="0" cy="150495"/>
                <wp:effectExtent l="6985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62.1pt" to="342.3pt,273.9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47210</wp:posOffset>
                </wp:positionH>
                <wp:positionV relativeFrom="page">
                  <wp:posOffset>3479165</wp:posOffset>
                </wp:positionV>
                <wp:extent cx="0" cy="150495"/>
                <wp:effectExtent l="6985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73.95pt" to="342.3pt,285.7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47210</wp:posOffset>
                </wp:positionH>
                <wp:positionV relativeFrom="page">
                  <wp:posOffset>3629660</wp:posOffset>
                </wp:positionV>
                <wp:extent cx="0" cy="150495"/>
                <wp:effectExtent l="6985" t="6985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85.8pt" to="342.3pt,297.6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47210</wp:posOffset>
                </wp:positionH>
                <wp:positionV relativeFrom="page">
                  <wp:posOffset>3780155</wp:posOffset>
                </wp:positionV>
                <wp:extent cx="0" cy="150495"/>
                <wp:effectExtent l="6985" t="6985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97.65pt" to="342.3pt,309.4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47210</wp:posOffset>
                </wp:positionH>
                <wp:positionV relativeFrom="page">
                  <wp:posOffset>3930650</wp:posOffset>
                </wp:positionV>
                <wp:extent cx="0" cy="151130"/>
                <wp:effectExtent l="6985" t="6985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309.5pt" to="342.3pt,321.3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47210</wp:posOffset>
                </wp:positionH>
                <wp:positionV relativeFrom="page">
                  <wp:posOffset>4081145</wp:posOffset>
                </wp:positionV>
                <wp:extent cx="0" cy="150495"/>
                <wp:effectExtent l="6985" t="6985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321.35pt" to="342.3pt,333.1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337810</wp:posOffset>
                </wp:positionH>
                <wp:positionV relativeFrom="page">
                  <wp:posOffset>3178175</wp:posOffset>
                </wp:positionV>
                <wp:extent cx="0" cy="15049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250.25pt" to="420.3pt,262.0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37810</wp:posOffset>
                </wp:positionH>
                <wp:positionV relativeFrom="page">
                  <wp:posOffset>3328670</wp:posOffset>
                </wp:positionV>
                <wp:extent cx="0" cy="150495"/>
                <wp:effectExtent l="6985" t="6350" r="6350" b="698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262.1pt" to="420.3pt,273.9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37810</wp:posOffset>
                </wp:positionH>
                <wp:positionV relativeFrom="page">
                  <wp:posOffset>3479165</wp:posOffset>
                </wp:positionV>
                <wp:extent cx="0" cy="150495"/>
                <wp:effectExtent l="6985" t="6350" r="6350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273.95pt" to="420.3pt,285.7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37810</wp:posOffset>
                </wp:positionH>
                <wp:positionV relativeFrom="page">
                  <wp:posOffset>3629660</wp:posOffset>
                </wp:positionV>
                <wp:extent cx="0" cy="15049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285.8pt" to="420.3pt,297.6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337810</wp:posOffset>
                </wp:positionH>
                <wp:positionV relativeFrom="page">
                  <wp:posOffset>3780155</wp:posOffset>
                </wp:positionV>
                <wp:extent cx="0" cy="150495"/>
                <wp:effectExtent l="6985" t="6350" r="6350" b="698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297.65pt" to="420.3pt,309.4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37810</wp:posOffset>
                </wp:positionH>
                <wp:positionV relativeFrom="page">
                  <wp:posOffset>3930650</wp:posOffset>
                </wp:positionV>
                <wp:extent cx="0" cy="15113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309.5pt" to="420.3pt,321.3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337810</wp:posOffset>
                </wp:positionH>
                <wp:positionV relativeFrom="page">
                  <wp:posOffset>4081145</wp:posOffset>
                </wp:positionV>
                <wp:extent cx="0" cy="150495"/>
                <wp:effectExtent l="6985" t="6350" r="6350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321.35pt" to="420.3pt,333.1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6235</wp:posOffset>
                </wp:positionH>
                <wp:positionV relativeFrom="page">
                  <wp:posOffset>3321685</wp:posOffset>
                </wp:positionV>
                <wp:extent cx="981329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61.55pt" to="800.7pt,261.5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6235</wp:posOffset>
                </wp:positionH>
                <wp:positionV relativeFrom="page">
                  <wp:posOffset>3472180</wp:posOffset>
                </wp:positionV>
                <wp:extent cx="9813290" cy="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73.4pt" to="800.7pt,273.4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56235</wp:posOffset>
                </wp:positionH>
                <wp:positionV relativeFrom="page">
                  <wp:posOffset>3622675</wp:posOffset>
                </wp:positionV>
                <wp:extent cx="981329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85.25pt" to="800.7pt,285.2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6235</wp:posOffset>
                </wp:positionH>
                <wp:positionV relativeFrom="page">
                  <wp:posOffset>3773170</wp:posOffset>
                </wp:positionV>
                <wp:extent cx="9813290" cy="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97.1pt" to="800.7pt,297.1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6235</wp:posOffset>
                </wp:positionH>
                <wp:positionV relativeFrom="page">
                  <wp:posOffset>3923665</wp:posOffset>
                </wp:positionV>
                <wp:extent cx="9813290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08.95pt" to="800.7pt,308.9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6235</wp:posOffset>
                </wp:positionH>
                <wp:positionV relativeFrom="page">
                  <wp:posOffset>4074160</wp:posOffset>
                </wp:positionV>
                <wp:extent cx="9813290" cy="0"/>
                <wp:effectExtent l="6985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20.8pt" to="800.7pt,320.8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6235</wp:posOffset>
                </wp:positionH>
                <wp:positionV relativeFrom="page">
                  <wp:posOffset>4224655</wp:posOffset>
                </wp:positionV>
                <wp:extent cx="9813290" cy="0"/>
                <wp:effectExtent l="6985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32.65pt" to="800.7pt,332.6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44670</wp:posOffset>
                </wp:positionH>
                <wp:positionV relativeFrom="page">
                  <wp:posOffset>4231640</wp:posOffset>
                </wp:positionV>
                <wp:extent cx="0" cy="340360"/>
                <wp:effectExtent l="6350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333.2pt" to="342.1pt,359.9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537960</wp:posOffset>
                </wp:positionH>
                <wp:positionV relativeFrom="page">
                  <wp:posOffset>4231640</wp:posOffset>
                </wp:positionV>
                <wp:extent cx="0" cy="34036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333.2pt" to="514.8pt,359.9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842885</wp:posOffset>
                </wp:positionH>
                <wp:positionV relativeFrom="page">
                  <wp:posOffset>4231640</wp:posOffset>
                </wp:positionV>
                <wp:extent cx="0" cy="34036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33.2pt" to="617.55pt,359.9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328785</wp:posOffset>
                </wp:positionH>
                <wp:positionV relativeFrom="page">
                  <wp:posOffset>4231640</wp:posOffset>
                </wp:positionV>
                <wp:extent cx="0" cy="340360"/>
                <wp:effectExtent l="6985" t="6985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333.2pt" to="734.55pt,359.9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9440</wp:posOffset>
                </wp:positionH>
                <wp:positionV relativeFrom="page">
                  <wp:posOffset>4231640</wp:posOffset>
                </wp:positionV>
                <wp:extent cx="0" cy="340360"/>
                <wp:effectExtent l="6350" t="6985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333.2pt" to="47.2pt,359.9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6235</wp:posOffset>
                </wp:positionH>
                <wp:positionV relativeFrom="page">
                  <wp:posOffset>4412615</wp:posOffset>
                </wp:positionV>
                <wp:extent cx="9808845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47.45pt" to="800.35pt,347.4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37810</wp:posOffset>
                </wp:positionH>
                <wp:positionV relativeFrom="page">
                  <wp:posOffset>4571365</wp:posOffset>
                </wp:positionV>
                <wp:extent cx="0" cy="191135"/>
                <wp:effectExtent l="6350" t="6985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359.95pt" to="420.3pt,374.9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37960</wp:posOffset>
                </wp:positionH>
                <wp:positionV relativeFrom="page">
                  <wp:posOffset>4571365</wp:posOffset>
                </wp:positionV>
                <wp:extent cx="0" cy="191135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359.95pt" to="514.8pt,374.9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842885</wp:posOffset>
                </wp:positionH>
                <wp:positionV relativeFrom="page">
                  <wp:posOffset>4571365</wp:posOffset>
                </wp:positionV>
                <wp:extent cx="0" cy="191135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59.95pt" to="617.55pt,374.9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6235</wp:posOffset>
                </wp:positionH>
                <wp:positionV relativeFrom="page">
                  <wp:posOffset>4761865</wp:posOffset>
                </wp:positionV>
                <wp:extent cx="9794240" cy="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74.95pt" to="799.2pt,374.9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6235</wp:posOffset>
                </wp:positionH>
                <wp:positionV relativeFrom="page">
                  <wp:posOffset>4571365</wp:posOffset>
                </wp:positionV>
                <wp:extent cx="9794240" cy="0"/>
                <wp:effectExtent l="6350" t="6350" r="6985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59.95pt" to="799.2pt,359.9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37810</wp:posOffset>
                </wp:positionH>
                <wp:positionV relativeFrom="page">
                  <wp:posOffset>4761865</wp:posOffset>
                </wp:positionV>
                <wp:extent cx="0" cy="412115"/>
                <wp:effectExtent l="6350" t="6350" r="6350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374.95pt" to="420.3pt,407.3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537960</wp:posOffset>
                </wp:positionH>
                <wp:positionV relativeFrom="page">
                  <wp:posOffset>4761865</wp:posOffset>
                </wp:positionV>
                <wp:extent cx="0" cy="412115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374.95pt" to="514.8pt,407.3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5760</wp:posOffset>
                </wp:positionH>
                <wp:positionV relativeFrom="page">
                  <wp:posOffset>4963795</wp:posOffset>
                </wp:positionV>
                <wp:extent cx="7484745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90.85pt" to="618.1pt,390.8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6235</wp:posOffset>
                </wp:positionH>
                <wp:positionV relativeFrom="page">
                  <wp:posOffset>5173345</wp:posOffset>
                </wp:positionV>
                <wp:extent cx="9794240" cy="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407.35pt" to="799.2pt,407.3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80585</wp:posOffset>
                </wp:positionH>
                <wp:positionV relativeFrom="page">
                  <wp:posOffset>4761865</wp:posOffset>
                </wp:positionV>
                <wp:extent cx="0" cy="412115"/>
                <wp:effectExtent l="6350" t="6350" r="6350" b="698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74.95pt" to="368.55pt,407.3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842885</wp:posOffset>
                </wp:positionH>
                <wp:positionV relativeFrom="page">
                  <wp:posOffset>4761865</wp:posOffset>
                </wp:positionV>
                <wp:extent cx="0" cy="412115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74.95pt" to="617.55pt,407.3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6870</wp:posOffset>
                </wp:positionH>
                <wp:positionV relativeFrom="page">
                  <wp:posOffset>749300</wp:posOffset>
                </wp:positionV>
                <wp:extent cx="0" cy="18542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9pt" to="28.1pt,73.5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11661" w:y="15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190" w:x="12411" w:y="15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190" w:x="15179" w:y="15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4886" w:y="15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11661" w:y="177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lans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190" w:x="12411" w:y="177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190" w:x="15186" w:y="177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4886" w:y="177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11661" w:y="20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Faz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195" w:x="12411" w:y="20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145" w:h="240" w:x="621" w:y="15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10" w:h="240" w:x="2646" w:y="15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145" w:h="240" w:x="621" w:y="179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U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10" w:h="240" w:x="2646" w:y="179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145" w:h="240" w:x="621" w:y="20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IS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10" w:h="240" w:x="2646" w:y="20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ista echipame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145" w:h="240" w:x="621" w:y="227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10" w:h="240" w:x="2646" w:y="227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145" w:h="240" w:x="621" w:y="25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10" w:h="240" w:x="2646" w:y="25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145" w:h="240" w:x="621" w:y="2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10" w:h="240" w:x="2646" w:y="2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</w:tabs>
        <w:bidi w:val="0"/>
        <w:spacing w:before="0" w:after="0"/>
        <w:ind w:left="0" w:right="0" w:hanging="0"/>
        <w:jc w:val="center"/>
        <w:rPr/>
        <w:framePr w:w="15390" w:h="300" w:x="591" w:y="32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 xml:space="preserve">F4 </w:t>
        <w:noBreakHyphen/>
        <w:t xml:space="preserve"> LISTA cu cantitatile de utilaje si echipamente tehnologice, inclusiv dotari si active necorpor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76" w:h="232" w:x="14196" w:y="374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  <w:noBreakHyphen/>
        <w:t xml:space="preserve"> </w:t>
      </w:r>
      <w:r>
        <w:rPr>
          <w:rFonts w:cs="Arial" w:ascii="Arial" w:hAnsi="Arial"/>
          <w:color w:val="000000"/>
          <w:kern w:val="2"/>
          <w:sz w:val="19"/>
          <w:szCs w:val="24"/>
        </w:rPr>
        <w:t xml:space="preserve">lei 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jc w:val="center"/>
        <w:rPr/>
        <w:framePr w:w="5801" w:h="694" w:x="1000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Denumir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694" w:x="740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ntitate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502" w:h="694" w:x="6869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U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303" w:h="694" w:x="1238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Furnizoru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375" w:h="694" w:x="576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N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375" w:h="694" w:x="576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r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60" w:h="694" w:x="842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Pret uni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60" w:h="694" w:x="842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lei/um 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2040" w:h="720" w:x="1031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Valoar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2040" w:h="720" w:x="1031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2040" w:h="720" w:x="10311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lei 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75" w:h="694" w:x="14726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Fisa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75" w:h="694" w:x="14726" w:y="40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atasat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40" w:x="606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30" w:h="240" w:x="8447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jc w:val="center"/>
        <w:rPr/>
        <w:framePr w:w="5816" w:h="240" w:x="977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75" w:h="240" w:x="7412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77" w:h="240" w:x="6887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295" w:h="240" w:x="12385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995" w:h="240" w:x="10351" w:y="47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5 = 3 x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49" w:h="240" w:x="14717" w:y="475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50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50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50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50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50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50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Centrala termica murala P=45 kw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.5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.5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Boiler bivalent 300 l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5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5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5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5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.08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5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.08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5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Pompa ACM Q=0.4mc/h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57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57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57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57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.1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57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.15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57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Pompa circulatie    agent termic Q 1.3 mc/h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595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595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595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595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595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595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Modul complet echipat,inclusiv 2 panouri solare tubulare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61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61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61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4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61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61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61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Unitate climatizare interna 7500 BTU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00" w:h="225" w:x="610" w:y="642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642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975" w:h="225" w:x="7416" w:y="642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25" w:x="8451" w:y="642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.5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25" w:x="10351" w:y="642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770" w:h="225" w:x="2061" w:y="642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Unitate externa climatizare 14 kW         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00" w:h="240" w:x="1031" w:y="67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Piese de rezerv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693" w:h="225" w:x="1031" w:y="69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Cheltuieli de transport de la furnizor la depoz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01" w:h="245" w:x="1000" w:y="72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40" w:x="8451" w:y="72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40" w:x="10351" w:y="72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74.73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75" w:h="225" w:x="7416" w:y="72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77" w:h="225" w:x="6891" w:y="72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rPr/>
        <w:framePr w:w="7395" w:h="236" w:x="1000" w:y="78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u TV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10" w:h="236" w:x="1000" w:y="753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V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720" w:h="240" w:x="7416" w:y="75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9"/>
          <w:szCs w:val="24"/>
        </w:rPr>
        <w:t>19.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25" w:h="240" w:x="8136" w:y="75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%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40" w:x="10351" w:y="753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4,198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5" w:h="240" w:x="10351" w:y="78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88,928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40" w:x="8451" w:y="753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30" w:h="240" w:x="8451" w:y="786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</w:tabs>
        <w:bidi w:val="0"/>
        <w:spacing w:before="0" w:after="0"/>
        <w:ind w:left="0" w:right="0" w:hanging="0"/>
        <w:rPr/>
        <w:framePr w:w="13020" w:h="210" w:x="1226" w:y="84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3"/>
          <w:szCs w:val="24"/>
        </w:rPr>
        <w:t xml:space="preserve">       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  <w:framePr w:w="10012" w:h="195" w:x="689" w:y="927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 euro = 4.74 lei, curs la data de 9/12/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2706" w:y="956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Executan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2706" w:y="956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2706" w:y="956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2706" w:y="956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irector General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</w:tabs>
        <w:bidi w:val="0"/>
        <w:spacing w:before="0" w:after="0"/>
        <w:ind w:left="0" w:right="0" w:hanging="0"/>
        <w:rPr/>
        <w:framePr w:w="15075" w:h="210" w:x="621" w:y="1098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aport generat cu ISDP    , www.devize.ro,    e</w:t>
        <w:noBreakHyphen/>
        <w:t>mail: contact@intersoft.ro, tel.: 0236 477.00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166985</wp:posOffset>
                </wp:positionH>
                <wp:positionV relativeFrom="page">
                  <wp:posOffset>749300</wp:posOffset>
                </wp:positionV>
                <wp:extent cx="0" cy="18542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55pt,59pt" to="800.55pt,73.55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464040</wp:posOffset>
                </wp:positionH>
                <wp:positionV relativeFrom="page">
                  <wp:posOffset>749300</wp:posOffset>
                </wp:positionV>
                <wp:extent cx="0" cy="185420"/>
                <wp:effectExtent l="6350" t="6985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2pt,59pt" to="745.2pt,73.5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18580</wp:posOffset>
                </wp:positionH>
                <wp:positionV relativeFrom="page">
                  <wp:posOffset>749300</wp:posOffset>
                </wp:positionV>
                <wp:extent cx="0" cy="18542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4pt,59pt" to="505.4pt,73.5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92170</wp:posOffset>
                </wp:positionH>
                <wp:positionV relativeFrom="page">
                  <wp:posOffset>749300</wp:posOffset>
                </wp:positionV>
                <wp:extent cx="0" cy="18542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59pt" to="267.1pt,73.5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6870</wp:posOffset>
                </wp:positionH>
                <wp:positionV relativeFrom="page">
                  <wp:posOffset>749935</wp:posOffset>
                </wp:positionV>
                <wp:extent cx="9810750" cy="0"/>
                <wp:effectExtent l="6350" t="6350" r="6985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9.05pt" to="800.55pt,59.0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6870</wp:posOffset>
                </wp:positionH>
                <wp:positionV relativeFrom="page">
                  <wp:posOffset>934085</wp:posOffset>
                </wp:positionV>
                <wp:extent cx="9810750" cy="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73.55pt" to="800.55pt,73.5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6235</wp:posOffset>
                </wp:positionH>
                <wp:positionV relativeFrom="page">
                  <wp:posOffset>6014085</wp:posOffset>
                </wp:positionV>
                <wp:extent cx="9976485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473.55pt" to="813.55pt,473.5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6235</wp:posOffset>
                </wp:positionH>
                <wp:positionV relativeFrom="page">
                  <wp:posOffset>6950710</wp:posOffset>
                </wp:positionV>
                <wp:extent cx="9976485" cy="0"/>
                <wp:effectExtent l="6985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47.3pt" to="813.55pt,547.3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1" w:right="215" w:gutter="0" w:header="0" w:top="1134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11:00Z</dcterms:created>
  <dc:creator>Crystal Reports</dc:creator>
  <dc:description>Powered By Crystal</dc:description>
  <dc:language>en-US</dc:language>
  <cp:lastModifiedBy/>
  <dcterms:modified xsi:type="dcterms:W3CDTF">2019-09-12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5B9062EE8B274EF13BF9AE6EAFCBED6E81C28FC0357633EFD11D2638BC68BB00BFE1B18BB72D29CA97A2901E32E32</vt:lpwstr>
  </property>
  <property fmtid="{D5CDD505-2E9C-101B-9397-08002B2CF9AE}" pid="3" name="Business Objects Context Information1">
    <vt:lpwstr>3D93E4431A6C8B9F56BE290292F28CE6430026322B4348D7280788D1FB637CFFA93900BDDAA5C29CFE7944C1F1DBAC06FEC57EE25D200E11DA7A1CE5A4B3D54AF8DBD6D6B38EDE2AC0AB8D162E2A5060AF9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BC1BB9ECCA77B63C0DF1F19A28AD0060</vt:lpwstr>
  </property>
  <property fmtid="{D5CDD505-2E9C-101B-9397-08002B2CF9AE}" pid="5" name="Operator">
    <vt:lpwstr>Ela Bitir</vt:lpwstr>
  </property>
</Properties>
</file>